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200"/>
        <w:jc w:val="center"/>
        <w:rPr/>
      </w:pPr>
      <w:r>
        <w:rPr>
          <w:rFonts w:cs="Algerian" w:ascii="Algerian" w:hAnsi="Algerian"/>
          <w:sz w:val="28"/>
          <w:szCs w:val="28"/>
        </w:rPr>
        <w:t>To create this origami, you must start with a square piece of paper. Fold the square in half so it looks like there is one triangle. Now unfold it, and fold it the other way. Unfold it again and you should have two lines that run perpendicular to each other. Now, pick a corner from the square, and fold it up just until it touches the vertex in the middle of the paper. Do this to all the corners. Now the square should appear like it shrunk in size. Next, you must fold it so the opposite ends of the square touch, crease it, than unfold. Now do it going the other way. So you should now have another two lines running perpendicular to each other creating four 90</w:t>
      </w:r>
      <w:r>
        <w:rPr>
          <w:rFonts w:cs="Arial" w:ascii="Algerian" w:hAnsi="Algerian"/>
          <w:color w:val="000000"/>
          <w:sz w:val="28"/>
          <w:szCs w:val="28"/>
        </w:rPr>
        <w:t>° angles. Turn the paper over, so the flat, smooth side is facing up; and fold all of the corners so the very tips touch the vertex agai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lgerian">
    <w:altName w:val="comic"/>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2:58:00Z</dcterms:created>
  <dc:creator>steve kloss</dc:creator>
  <dc:description/>
  <cp:keywords/>
  <dc:language>en-US</dc:language>
  <cp:lastModifiedBy>steve kloss</cp:lastModifiedBy>
  <dcterms:modified xsi:type="dcterms:W3CDTF">2009-09-30T03:24:00Z</dcterms:modified>
  <cp:revision>1</cp:revision>
  <dc:subject/>
  <dc:title/>
</cp:coreProperties>
</file>